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CREDI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30"/>
      </w:tblGrid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ject Name: 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kai Lounge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lient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ma Vieja, LLC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ross Floor Area: 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090 SF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Designe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udio A Design, LLC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uctural Enginee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.D. Klieger, Inc.  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rvices Enginee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uredo Engineering Company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Landscape Architect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FS Design, Inc.</w:t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General Contractor: </w:t>
            </w:r>
          </w:p>
        </w:tc>
        <w:tc>
          <w:tcPr>
            <w:tcW w:w="4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kman Construction Company,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57:00Z</dcterms:created>
  <dc:creator>Charles Benson</dc:creator>
  <dc:description/>
  <dc:language>en-US</dc:language>
  <cp:lastModifiedBy>Charles Benson</cp:lastModifiedBy>
  <dcterms:modified xsi:type="dcterms:W3CDTF">2011-10-19T17:33:00Z</dcterms:modified>
  <cp:revision>4</cp:revision>
  <dc:subject/>
  <dc:title>PROJECT CREDITS</dc:title>
</cp:coreProperties>
</file>